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I Have Three Daughters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Guest:</w:t>
        <w:tab/>
        <w:t>It’s been a long time. I hear you have a nice family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Host:</w:t>
        <w:tab/>
        <w:t>Yes indeed! I have three daughters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Guest:</w:t>
        <w:tab/>
        <w:t>Could you tell me something about them?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Host:  </w:t>
        <w:tab/>
        <w:t>Well, yes. The product of their ages is 72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Guest:</w:t>
        <w:tab/>
        <w:t>Could you tell me something more about them?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Host:</w:t>
        <w:tab/>
        <w:t>Yes! The sum of their ages is my address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1440" w:hanging="1440"/>
        <w:rPr>
          <w:sz w:val="36"/>
          <w:szCs w:val="28"/>
        </w:rPr>
      </w:pPr>
      <w:r>
        <w:rPr>
          <w:sz w:val="36"/>
          <w:szCs w:val="28"/>
        </w:rPr>
        <w:t>Guest:</w:t>
        <w:tab/>
        <w:t>I almost know their ages but I still need a little more information.</w:t>
      </w:r>
    </w:p>
    <w:p>
      <w:pPr>
        <w:pStyle w:val="Normal"/>
        <w:ind w:left="1440" w:hanging="144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1440" w:hanging="1440"/>
        <w:rPr>
          <w:sz w:val="36"/>
          <w:szCs w:val="28"/>
        </w:rPr>
      </w:pPr>
      <w:r>
        <w:rPr>
          <w:sz w:val="36"/>
          <w:szCs w:val="28"/>
        </w:rPr>
        <w:t>Host:</w:t>
        <w:tab/>
        <w:t>You’re absolutely right! My eldest loves banana cream pie!</w:t>
      </w:r>
    </w:p>
    <w:p>
      <w:pPr>
        <w:pStyle w:val="Normal"/>
        <w:ind w:left="1440" w:hanging="144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1440" w:hanging="144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1440" w:hanging="0"/>
        <w:rPr>
          <w:sz w:val="36"/>
          <w:szCs w:val="28"/>
        </w:rPr>
      </w:pPr>
      <w:r>
        <w:rPr>
          <w:sz w:val="36"/>
          <w:szCs w:val="28"/>
        </w:rPr>
        <w:t>How old are the three daughters (assume integral values)? Be able to establish why you are absolutely sure that your answer is correct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4:52:00Z</dcterms:created>
  <dc:creator>cravens</dc:creator>
  <dc:description/>
  <cp:keywords/>
  <dc:language>en-US</dc:language>
  <cp:lastModifiedBy>Office 2004 Test Drive User</cp:lastModifiedBy>
  <dcterms:modified xsi:type="dcterms:W3CDTF">2011-01-10T14:50:00Z</dcterms:modified>
  <cp:revision>3</cp:revision>
  <dc:subject/>
  <dc:title>I Have Three Daughters</dc:title>
</cp:coreProperties>
</file>